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Anexa 3 – Programul de Investitii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Anexa 3.1 – Programul de Investitii al Operatorulu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o-RO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867"/>
        <w:gridCol w:w="630"/>
        <w:gridCol w:w="630"/>
        <w:gridCol w:w="653"/>
        <w:gridCol w:w="720"/>
        <w:gridCol w:w="630"/>
        <w:gridCol w:w="630"/>
        <w:gridCol w:w="630"/>
        <w:gridCol w:w="630"/>
        <w:gridCol w:w="630"/>
        <w:gridCol w:w="630"/>
        <w:gridCol w:w="630"/>
        <w:gridCol w:w="990"/>
        <w:gridCol w:w="720"/>
        <w:gridCol w:w="1044"/>
        <w:gridCol w:w="1418"/>
      </w:tblGrid>
      <w:tr>
        <w:trPr>
          <w:trHeight w:val="503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numire Proiect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criere Proi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area Estimată (mii lei fără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Incepe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Finalizar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rsa de Finanţa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pul de bun (de retur, de preluare, proprii ale operatorului)</w:t>
            </w:r>
          </w:p>
        </w:tc>
      </w:tr>
      <w:tr>
        <w:trPr>
          <w:trHeight w:val="30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3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ernizare hala de intretine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borare proiect faza PAC, PT+DDE+CS  inclusiv  verificare de catre verificatori de proiect atestati, pe specialitati;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8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crari de modernizare hala de intretinere si reparatie auto la sediul operatorului -nr.inv 100400  -  amenajare oficiu si toaleta barbat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ucrari de modernizare hala de intretinere si reparatie auto la sediul operatorului -nr.inv 100400  -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1236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ucrari de modernizare hala de intretinere si reparatie auto la sediul operatorului -nr.inv 100400 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aleta si vestiar atelier mecani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92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crari de proiectare si amenajare platforma statie spalare autobuze-nr.inv 100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9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ucrari modernizare platforma statie spalare autobuze -nr.inv 100108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stem automatizat pt.spalare autobuze 2 per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nuri proprii  </w:t>
            </w:r>
          </w:p>
        </w:tc>
      </w:tr>
      <w:tr>
        <w:trPr>
          <w:trHeight w:val="49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tăr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ente AVG antivirus si alte licen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504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morcher auto Euro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p moto-pomp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enta Emsys- program vanza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tector jocuri turisme camioane  autobuze(platforma jocuri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tindere system supraveghere vide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tforma mobile pentru lucru la inaltime (scar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pozitiv de conectare la interfata autovehiculului (instrument de scanare OBD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7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ltimetru cu functie de megaohmetru pentru autobuzele electr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tostivui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bina bile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71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buze Diesel 8 m lungime si 6 m lungime (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bina de lucru( sef atelier, inspector ITP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nc de lucru atelier reparatii 2000*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iere de acces auto 6m + sistem automat de acc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ente dive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utilitara N1-5 locu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chipament deszapezire montat pe Ford Tru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rse prop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uri proprii</w:t>
            </w:r>
          </w:p>
        </w:tc>
      </w:tr>
      <w:tr>
        <w:trPr>
          <w:trHeight w:val="28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Autobuze ecologice 12 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.7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edit B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unuri proprii </w:t>
            </w:r>
          </w:p>
        </w:tc>
      </w:tr>
      <w:tr>
        <w:trPr>
          <w:trHeight w:val="348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OTAL CHELTUIELI PENTRU INVESTIȚ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58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9.7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OT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bCs/>
        </w:rPr>
        <w:t xml:space="preserve">Se vor achiziționa un numar de 70 de autobuze ecologice de 12 m prin credit BERD contractat </w:t>
      </w:r>
      <w:r>
        <w:rPr>
          <w:rFonts w:cs="Times New Roman" w:ascii="Times New Roman" w:hAnsi="Times New Roman"/>
          <w:b/>
          <w:bCs/>
          <w:u w:val="single"/>
        </w:rPr>
        <w:t>in anul 2024</w:t>
      </w:r>
      <w:r>
        <w:rPr>
          <w:rFonts w:cs="Times New Roman" w:ascii="Times New Roman" w:hAnsi="Times New Roman"/>
        </w:rPr>
        <w:t xml:space="preserve"> (anul 3 de contract), receptia fiind estimata in anul 2026. Cursul de schimb valutar aferent anului 2025 (data estimata a platii) este de 5,13 lei/1 euro, conform Comisiei Nationale de Strategie si Prognoza- Proiectia principalilor indicatori macroeconomici-varianta de toamna 2021. Durata de amortizare a autobuzelor este de 6 ani (2032)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2.Anexa se va completa prin act adițonal funcție de aprobarea de către organele statutare ale Operatorului a programului de investiții aferent fiecărui an.</w:t>
      </w:r>
    </w:p>
    <w:sectPr>
      <w:type w:val="nextPage"/>
      <w:pgSz w:orient="landscape" w:w="15840" w:h="12240"/>
      <w:pgMar w:left="1440" w:right="72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4:33:00Z</dcterms:created>
  <dc:creator>geanina.suditu</dc:creator>
  <dc:description/>
  <cp:keywords/>
  <dc:language>en-US</dc:language>
  <cp:lastModifiedBy>Transport Pitesti ADI</cp:lastModifiedBy>
  <cp:lastPrinted>2024-07-09T08:39:00Z</cp:lastPrinted>
  <dcterms:modified xsi:type="dcterms:W3CDTF">2024-07-09T05:39:00Z</dcterms:modified>
  <cp:revision>5</cp:revision>
  <dc:subject/>
  <dc:title/>
</cp:coreProperties>
</file>